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средняя общеобразовательная школ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8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 Затраты на оплату услуг по обновлению, сопровождению и приобретению иного программного</w:t>
      </w:r>
      <w:r>
        <w:rPr/>
        <w:t xml:space="preserve">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 Затраты на оплату услуг по развитию и поддер</w:t>
      </w:r>
      <w:r>
        <w:rPr/>
        <w:t>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,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8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4,88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6,28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608,3644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8,8</w:t>
            </w:r>
          </w:p>
        </w:tc>
      </w:tr>
      <w:tr>
        <w:trPr>
          <w:trHeight w:val="11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,18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оказание услуг по обращению с твёрдыми коммунальными отход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</w:t>
      </w:r>
      <w:r>
        <w:rPr/>
        <w:t>ие помещени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885"/>
        <w:gridCol w:w="2352"/>
        <w:gridCol w:w="1674"/>
        <w:gridCol w:w="1501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0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06,9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</w:t>
      </w:r>
      <w:r>
        <w:rPr/>
        <w:t xml:space="preserve">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552"/>
        <w:gridCol w:w="255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</w:t>
      </w:r>
      <w:r>
        <w:rPr/>
        <w:t>гнализации, систем контроля и управления доступом, систем автоматического диспетчерского управления, систем видеонаблюд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3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ы СКУД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</w:t>
      </w:r>
      <w:r>
        <w:rPr/>
        <w:t>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</w:t>
      </w:r>
      <w:r>
        <w:rPr/>
        <w:t>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</w:t>
      </w:r>
      <w:r>
        <w:rPr/>
        <w:t>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/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644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8.6. </w:t>
      </w:r>
      <w:r>
        <w:rPr/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03"/>
      </w:tblGrid>
      <w:tr>
        <w:trPr>
          <w:trHeight w:val="10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ан офис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каф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 компьютер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2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96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</w:t>
      </w:r>
      <w:r>
        <w:rPr/>
        <w:t>. Затраты на приобретение основ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активная пан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9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7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утб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</w:t>
      </w:r>
      <w:r>
        <w:rPr/>
        <w:t>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сине-голубого цвета,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даль за особые успехи в учен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еп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стоверение к мед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9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туалетное жидкое с дез.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5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8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7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6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2,14402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91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0.1.6. Затраты на приобретение прочих материальных запасов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5 114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4. </w:t>
      </w:r>
      <w:r>
        <w:rPr/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user</cp:lastModifiedBy>
  <cp:lastPrinted>2021-10-07T14:02:00Z</cp:lastPrinted>
  <dcterms:modified xsi:type="dcterms:W3CDTF">2024-12-28T04:21:00Z</dcterms:modified>
  <cp:revision>30</cp:revision>
  <dc:subject/>
  <dc:title/>
</cp:coreProperties>
</file>